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НТАЛНА АНАТОМИЈ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ДЕЉА НАСТАВЕ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рална слузокож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лвеоларна кос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ериодонцијум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вржица (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cuspis)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Квржично гребенски комплекс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I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Квржично гребенски комплекс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II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Фисурни комплекс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I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Фисурни комплекс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II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вржично-гребенски комплекс и комплекс депресија на оклузалним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вршинама зуба.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Квржични гребени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(criste cuspales)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нутрашње оклузално поље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ољашње оклузално поље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0:00Z</dcterms:created>
  <dc:creator>Ivan</dc:creator>
  <dc:description/>
  <dc:language>en-US</dc:language>
  <cp:lastModifiedBy>Ivan</cp:lastModifiedBy>
  <dcterms:modified xsi:type="dcterms:W3CDTF">2016-09-08T06:53:46Z</dcterms:modified>
  <cp:revision>0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